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0"/>
      </w:tblGrid>
      <w:tr>
        <w:trPr>
          <w:trHeight w:val="384" w:hRule="atLeast"/>
        </w:trPr>
        <w:tc>
          <w:tcPr>
            <w:tcW w:w="15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Partynii, Radomyślu Wielkim i Rudzie”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517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2017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da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pis wykonanych robót budowlanych i zakres robót </w:t>
            </w:r>
          </w:p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(podać powierzchnię wykonanego boiska w m2)</w:t>
            </w:r>
          </w:p>
          <w:p>
            <w:pPr>
              <w:pStyle w:val="TextBody"/>
              <w:rPr>
                <w:rFonts w:cs="Arial"/>
                <w:b/>
                <w:b/>
                <w:bCs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bCs w:val="false"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20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781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